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OBJAŚNIE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W niniejszej uchwale  dokonano zwiększenia dochodów ( wolne środki z roku 2014 i podatek VAT) i wydatków w związku z kontynuacją projektu „Termy Warmińskie”. Zostało zlikwidowane zadanie dotyczące przebudowy mostu w Koto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18:00Z</dcterms:created>
  <dc:creator>horzel</dc:creator>
  <dc:description/>
  <cp:keywords/>
  <dc:language>en-US</dc:language>
  <cp:lastModifiedBy>anna.drozdowska</cp:lastModifiedBy>
  <cp:lastPrinted>2011-03-18T07:16:00Z</cp:lastPrinted>
  <dcterms:modified xsi:type="dcterms:W3CDTF">2015-02-03T09:18:00Z</dcterms:modified>
  <cp:revision>2</cp:revision>
  <dc:subject/>
  <dc:title>OBJAŚNIENIA</dc:title>
</cp:coreProperties>
</file>